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right"/>
              <w:rPr>
                <w:sz w:val="20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Чувашско-Дрожжан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3/1 от 16.12.2016г.     </w:t>
            </w:r>
            <w:r>
              <w:rPr/>
              <w:t xml:space="preserve">   </w:t>
            </w:r>
            <w:r>
              <w:rPr>
                <w:bCs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Нормативы отчислений местных налогов и сборов  в  бюджет Чувашско-Дрожжановского сельского поселения Дрожжановского муниципального района  Республики Татарстан 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на 2017 год  и на плановый период 2018-2019 год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1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и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1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  <w:t>Глава Чувашско-Дрожжановского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  В.В.Землемеров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kostik</dc:creator>
  <dc:description/>
  <cp:keywords/>
  <dc:language>en-US</dc:language>
  <cp:lastModifiedBy>адм.</cp:lastModifiedBy>
  <cp:lastPrinted>2016-12-20T15:19:00Z</cp:lastPrinted>
  <dcterms:modified xsi:type="dcterms:W3CDTF">2016-12-22T07:59:00Z</dcterms:modified>
  <cp:revision>47</cp:revision>
  <dc:subject/>
  <dc:title>Приложение №</dc:title>
</cp:coreProperties>
</file>